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ELO DE PROGRAMACIÓN CORTA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Materia: </w:t>
            </w:r>
            <w:r>
              <w:rPr>
                <w:sz w:val="28"/>
                <w:szCs w:val="28"/>
              </w:rPr>
              <w:t>Economía y Organización de Empresas (2º Bach. CS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úmero de horas semanales: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fesor/a: </w:t>
            </w:r>
            <w:r>
              <w:rPr>
                <w:sz w:val="28"/>
                <w:szCs w:val="28"/>
              </w:rPr>
              <w:t>Eva María León Seoan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Contenidos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1. La empresa y el entorn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2. Legislación mercantil y fiscal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3. Formas jurídicas de empresa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4. La organización interna de la empresa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5. El área de aprovisionamiento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6. El área de producción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7. El área comercial. El marketing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8. El área de recursos humano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9. El área de financiación e inversión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10. Los estados financieros de la empresa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11. Análisis de los estados financieros de la empresa 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12. Análisis de los estados financieros de la empresa I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13. Proyecto Empresarial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dad 14. La nueva economía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erios de correcció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 </w:t>
            </w:r>
            <w:r>
              <w:rPr>
                <w:rFonts w:cs="Arial" w:ascii="Arial" w:hAnsi="Arial"/>
                <w:b/>
              </w:rPr>
              <w:t>estructura de las pruebas escritas será la siguient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10 preguntas tipo test ( 3 puntos: Cada respuesta correcta vale 0.3 puntos, las incorrectas restarán 0,1 punto, y el hecho de no contestar no puntuará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2 preguntas conceptuales cortas · (3 puntos: cada una tendrá una puntuación máxima de 1,5 punto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2 ejercicios  prácticos.(4 puntos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El alumno/a deberá tener </w:t>
            </w:r>
            <w:r>
              <w:rPr>
                <w:rFonts w:cs="Arial" w:ascii="Arial" w:hAnsi="Arial"/>
                <w:b/>
              </w:rPr>
              <w:t>una nota mínima de 4 puntos en los contenidos conceptuales y procedimentales de cada prueba para poder hacer la media en la nota de trimestre. Tras ello se sumará el apartado actitudinal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e realizarán tantas pruebas como sean necesarias por evaluación sobre la materia impartida en cada trimestre.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La nota final</w:t>
            </w:r>
            <w:r>
              <w:rPr>
                <w:rFonts w:cs="Arial" w:ascii="Arial" w:hAnsi="Arial"/>
              </w:rPr>
              <w:t xml:space="preserve"> del alumno será la obtenida como resultado de la media de las distintas pruebas y trabajos realizados durante el curso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En caso de que un alumno/a no se presente a una prueba escrita no tendrá derecho a realizar la prueba otro día, a no ser con justificación méd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erios e instrumentos de evaluación ordinaria y extraordinari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PRUEBAS ESCRITA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rte conceptual: 50% 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arte procedimental: 20%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</w:t>
            </w:r>
            <w:r>
              <w:rPr>
                <w:rFonts w:cs="Arial" w:ascii="Arial" w:hAnsi="Arial"/>
                <w:b/>
              </w:rPr>
              <w:t>TOTAL:70%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BAJO EN CLAS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s Individuales y grupales: 20%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b)   Asistencia y participación: 10% (*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b/>
              </w:rPr>
              <w:t>TOTAL: 30%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 xml:space="preserve">(*) </w:t>
            </w:r>
            <w:r>
              <w:rPr>
                <w:rFonts w:cs="Arial" w:ascii="Arial" w:hAnsi="Arial"/>
              </w:rPr>
              <w:t>Este concepto se llevará a cabo a través de un registro de positivos a adjudicar al alumno/-a, de tal forma que si se consiguen 10 positivos por trimestre, el 10% de la nota lo tendrá asegurado. La profesora establecerá en cada momento qué preguntas y respuestas son las idóneas para la obtención de un positivo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b/>
                <w:sz w:val="28"/>
                <w:szCs w:val="28"/>
              </w:rPr>
              <w:t>Recuperaciones</w:t>
            </w:r>
            <w:r>
              <w:rPr>
                <w:rFonts w:cs="Arial" w:ascii="Arial" w:hAnsi="Arial"/>
              </w:rPr>
              <w:t xml:space="preserve"> Se realizará un examen de recuperación después de cada uno de las evaluaciones , respetando la nota de las partes aprobadas.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En base a lo anterior se programarán actividades en las que se repase todo lo tratado ,en cada una de las evaluaciones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</w:rPr>
              <w:t>No obstante lo anterior, si algún alumno/-a no supera con holgura la nota mínima establecida y su trayectoria a lo largo del curso ha sido óptima, se le propondrá al alumno/a un trabajo adicional en aquel apartado en el que su nota no llegue a los mínim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ndientes (Economía 1º Bachillerat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s alumnos/as que no hayan aprobado la materia de Economía del primer curso, deberán superar las pruebas escritas previstas a tal efecto, y entregarán aquellas actividades y trabajos solicitados por la profesora en los días marcados en un calendario que se facilitará a los interesados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22:30:00Z</dcterms:created>
  <dc:creator>SAMSUNG</dc:creator>
  <dc:description/>
  <cp:keywords/>
  <dc:language>en-US</dc:language>
  <cp:lastModifiedBy>SAMSUNG</cp:lastModifiedBy>
  <dcterms:modified xsi:type="dcterms:W3CDTF">2010-05-10T22:31:00Z</dcterms:modified>
  <cp:revision>1</cp:revision>
  <dc:subject/>
  <dc:title>MODELO DE PROGRAMACIÓN CORTA</dc:title>
</cp:coreProperties>
</file>